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100"/>
        <w:gridCol w:w="3101"/>
        <w:gridCol w:w="3100"/>
        <w:gridCol w:w="275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Content and Organizatio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  <w:tab w:val="left" w:pos="1530" w:leader="none"/>
                <w:tab w:val="left" w:pos="1710" w:leader="none"/>
                <w:tab w:val="left" w:pos="1890" w:leader="none"/>
              </w:tabs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Elaborates ideas using examples that demonstrates higher level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etails and word choice enrich the conten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riting is clear, accurate and on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riting communicates understanding of the 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etails/examples/ reasoning are relevant, sequential, focused and well-develope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 xml:space="preserve">Writing communicates partial understanding of the content but may include misunderstanding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ideas are underdevelop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etails may be minimal or include irrelevant inform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riting may be off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riting lacks focus or is not develop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etails/examples/ reasoning are not present or may not be releva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Style and Fluenc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riting communicates interest in the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ord choice is striking and adds interest to the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ord choice and style engage the rea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riting is fluent and uses a variety of sentence stru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ord choice is accurate, precise, descriptive for the purpose and includes content vocabular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Sentence structure may be repetitive or chop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ord choice is general or bl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Sentence structure may ramble, contain incomplete ideas, and/or be confu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Word choice is lacki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Convention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ge appropriate high frequency and content specific words are spelled correctly and other words are spelled correctly or easy to figure 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Readable and error fr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Grade level punctuation and capitalization are used correctl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ge appropriate high frequency words are spelled correctly and most other words are spelled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Readable and nearly error fr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Grade level punctuation and capitalization are used consistentl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any age appropriate high frequency words are spelled correctly and spelling of other words does not interfere with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 xml:space="preserve">Writing is harder to read and contains errors that distract the read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Grade level punctuation and capitalization may be used inconsistentl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isspellings make the writing difficult to re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Errors and readability interfere with mea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Lack of grade level punctuation marks make meaning confusing</w:t>
            </w:r>
          </w:p>
        </w:tc>
      </w:tr>
    </w:tbl>
    <w:p>
      <w:pPr>
        <w:pStyle w:val="Normal"/>
        <w:ind w:right="-18" w:hanging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Work in Progress </w:t>
      </w:r>
      <w:r>
        <w:rPr>
          <w:rFonts w:cs="Arial Black" w:ascii="Arial Black" w:hAnsi="Arial Black"/>
          <w:sz w:val="32"/>
          <w:szCs w:val="32"/>
        </w:rPr>
        <w:t xml:space="preserve">            </w:t>
      </w:r>
      <w:r>
        <w:rPr>
          <w:rFonts w:cs="Comic Sans MS" w:ascii="Comic Sans MS" w:hAnsi="Comic Sans MS"/>
          <w:sz w:val="32"/>
          <w:szCs w:val="32"/>
        </w:rPr>
        <w:t xml:space="preserve">4-5 </w:t>
      </w:r>
      <w:r>
        <w:rPr>
          <w:rFonts w:cs="Comic Sans MS" w:ascii="Comic Sans MS" w:hAnsi="Comic Sans MS"/>
          <w:sz w:val="28"/>
        </w:rPr>
        <w:t xml:space="preserve">Writing Across the Content Rubric                    </w:t>
      </w:r>
      <w:r>
        <w:rPr>
          <w:rFonts w:cs="Arial Black" w:ascii="Arial Black" w:hAnsi="Arial Black"/>
          <w:b/>
          <w:sz w:val="32"/>
          <w:szCs w:val="32"/>
        </w:rPr>
        <w:t>DRAFT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56:00Z</dcterms:created>
  <dc:creator>DoTS DPS</dc:creator>
  <dc:description/>
  <cp:keywords/>
  <dc:language>en-US</dc:language>
  <cp:lastModifiedBy>Mirriah Elliott</cp:lastModifiedBy>
  <cp:lastPrinted>2007-11-07T14:52:00Z</cp:lastPrinted>
  <dcterms:modified xsi:type="dcterms:W3CDTF">2009-09-01T12:56:00Z</dcterms:modified>
  <cp:revision>2</cp:revision>
  <dc:subject/>
  <dc:title>4</dc:title>
</cp:coreProperties>
</file>